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ctorian Homes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lly, Robyn, and Bec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136"/>
        <w:gridCol w:w="4498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_Guid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ealtor.org/rmo/architecture_guide/victorian.htm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 a lot of info. But it’s helpful.</w:t>
            </w:r>
          </w:p>
        </w:tc>
      </w:tr>
      <w:tr>
        <w:trPr>
          <w:trHeight w:val="80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 Anne Style</w:t>
            </w:r>
          </w:p>
          <w:p>
            <w:pPr>
              <w:pStyle w:val="Normal"/>
              <w:rPr/>
            </w:pPr>
            <w:r>
              <w:rPr/>
              <w:t>Architectur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Queen_Anne_Style_architectur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ure if this info. Is right but look at it anyw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House Tour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h2ouse.com/victorian.htm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inf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Architectur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Victorian_architec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s of info. Didn’t read it though so see if it’s goo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Homes-inf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learningcurve.gov.uk/snapshots/snapshot14/snapshot14.ht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ight has pretty good information.  It talks about homes for the rich and po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1900 Hous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pbs.org/wnet/1900house/resources/index.htm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good information and different sites to vis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Homes inside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answers.google.com/answers/threadview?id=74669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 a little bit of info.  Gives good description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560"/>
        <w:gridCol w:w="4044"/>
      </w:tblGrid>
      <w:tr>
        <w:trPr>
          <w:trHeight w:val="89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 Desig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nglandhouseplans.com/Architecture/VictorianHousePlans.ht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ite gives a good insight on the interior design of a Victorian home.  It also gives more sites to explore on house plan styles.</w:t>
            </w:r>
          </w:p>
        </w:tc>
      </w:tr>
      <w:tr>
        <w:trPr>
          <w:trHeight w:val="89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ictorianbazaar.com/homes.htm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site for design.  Good information</w:t>
            </w:r>
          </w:p>
        </w:tc>
      </w:tr>
      <w:tr>
        <w:trPr>
          <w:trHeight w:val="89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dventures in Victorian Architectu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spenhistory.org/advarch.htm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tty good site. Has different information for the history and a few pictures.</w:t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Hous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Victorian_house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it different from the Victorian architect wiki site. It has a few pictures along with a descrip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Architecture (1837 - 1901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oodlands-junior.kent.sch.uk/homework/houses/victorian.ht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, but seems to describe the different types of Victorian houses. Haven’t gotten to read the whole way through.</w:t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istoric Victorian Homes in San Francisc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netours.com/Pages/SFNbrhds/Victorian_Homes.htm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y site. Describes Victorian houses of different types and time periods. Haven’t read much of it.</w:t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s Angeles Victorian Hom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you-are-here.com/victorian/index.html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picture site.</w:t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60 - 1890: Stick Styl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architecture.about.com/od/periodsstyles/ig/House-Styles/Victorian-Stick.ht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picture site.</w:t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5:02:00Z</dcterms:created>
  <dc:creator>JDORMAN</dc:creator>
  <dc:description/>
  <dc:language>en-US</dc:language>
  <cp:lastModifiedBy>hollib</cp:lastModifiedBy>
  <dcterms:modified xsi:type="dcterms:W3CDTF">2006-12-14T15:02:00Z</dcterms:modified>
  <cp:revision>2</cp:revision>
  <dc:subject/>
  <dc:title>Building Name</dc:title>
</cp:coreProperties>
</file>